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Большекибьинское</w:t>
            </w:r>
            <w:r>
              <w:rPr>
                <w:b/>
              </w:rPr>
              <w:t>» от 24 декабря 2020 года № 36.3 «О бюджете муниципального образования «</w:t>
            </w:r>
            <w:r>
              <w:rPr>
                <w:b/>
                <w:color w:val="000000"/>
              </w:rPr>
              <w:t>Большекибь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Большекибьинское» от 24 декабря 2020 года № 36.3 «О бюджете муниципального образования «Большекибь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3 343,4», «1 568,4» заменить цифрами «3 179,4», «1 404,4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3 343,4» заменить цифрами «3 333,9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154,5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. дополнить приложением 9 согласно приложению 4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Cs w:val="20"/>
              </w:rPr>
            </w:pPr>
            <w:r>
              <w:rPr>
                <w:szCs w:val="20"/>
              </w:rPr>
              <w:t>г. Можг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2-13T08:44:00Z</cp:lastPrinted>
  <dcterms:modified xsi:type="dcterms:W3CDTF">2021-12-13T05:07:00Z</dcterms:modified>
  <cp:revision>285</cp:revision>
  <dc:subject/>
  <dc:title/>
</cp:coreProperties>
</file>